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Российская Академия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Государственной службы при президенте РФ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еверо-западная Академия государственной службы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spacing w:before="2400" w:after="0"/>
        <w:outlineLvl w:val="0"/>
        <w:rPr>
          <w:b w:val="false"/>
          <w:b w:val="false"/>
          <w:sz w:val="40"/>
          <w:u w:val="none"/>
        </w:rPr>
      </w:pPr>
      <w:r>
        <w:rPr>
          <w:b w:val="false"/>
          <w:sz w:val="40"/>
          <w:u w:val="none"/>
        </w:rPr>
        <w:t>РЕФЕРАТ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outlineLvl w:val="0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по  Государственному (конституционному) праву</w:t>
      </w:r>
    </w:p>
    <w:p>
      <w:pPr>
        <w:pStyle w:val="Normal"/>
        <w:numPr>
          <w:ilvl w:val="0"/>
          <w:numId w:val="0"/>
        </w:numPr>
        <w:spacing w:lineRule="auto" w:line="360" w:before="360" w:after="0"/>
        <w:jc w:val="center"/>
        <w:outlineLvl w:val="0"/>
        <w:rPr/>
      </w:pPr>
      <w:r>
        <w:rPr>
          <w:sz w:val="28"/>
        </w:rPr>
        <w:t>тема</w:t>
      </w:r>
      <w:r>
        <w:rPr>
          <w:sz w:val="24"/>
        </w:rPr>
        <w:t xml:space="preserve"> «</w:t>
      </w:r>
      <w:r>
        <w:rPr>
          <w:i/>
          <w:sz w:val="32"/>
        </w:rPr>
        <w:t>Конституционный статус человека и гражданина РФ</w:t>
      </w:r>
      <w:r>
        <w:rPr>
          <w:sz w:val="24"/>
        </w:rPr>
        <w:t>»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spacing w:before="600" w:after="0"/>
        <w:ind w:right="992" w:hanging="0"/>
        <w:jc w:val="righ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Руководитель: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ind w:right="992" w:hanging="0"/>
        <w:jc w:val="righ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Хазов Е. Н.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spacing w:before="480" w:after="0"/>
        <w:ind w:right="992" w:hanging="0"/>
        <w:jc w:val="righ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Исполнитель: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spacing w:before="600" w:after="0"/>
        <w:ind w:right="992" w:hanging="0"/>
        <w:jc w:val="righ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Факультет «Юриспруденция»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ind w:right="992" w:hanging="0"/>
        <w:jc w:val="right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Группа №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spacing w:before="1800" w:after="0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анкт-Петербург</w:t>
      </w:r>
    </w:p>
    <w:p>
      <w:pPr>
        <w:pStyle w:val="Heading"/>
        <w:numPr>
          <w:ilvl w:val="0"/>
          <w:numId w:val="0"/>
        </w:numPr>
        <w:tabs>
          <w:tab w:val="clear" w:pos="426"/>
          <w:tab w:val="clear" w:pos="993"/>
          <w:tab w:val="clear" w:pos="1560"/>
          <w:tab w:val="clear" w:pos="2127"/>
          <w:tab w:val="clear" w:pos="2694"/>
          <w:tab w:val="clear" w:pos="3261"/>
          <w:tab w:val="clear" w:pos="8505"/>
        </w:tabs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1999 г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72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План: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ab/>
        <w:t xml:space="preserve">  </w:t>
        <w:tab/>
        <w:t xml:space="preserve">  3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 xml:space="preserve">Понятие гражданства </w:t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 xml:space="preserve">Принципы правового статуса человека и гражданина в РФ </w:t>
        <w:tab/>
        <w:tab/>
        <w:tab/>
        <w:tab/>
        <w:t xml:space="preserve">  7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 xml:space="preserve">Конституционные права и свободы человека и гражданина </w:t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>Основные обязанности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>Заключение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sz w:val="24"/>
        </w:rPr>
      </w:pPr>
      <w:r>
        <w:rPr>
          <w:sz w:val="24"/>
        </w:rPr>
        <w:t>Список использованной литературы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 xml:space="preserve">I. </w:t>
      </w:r>
      <w:r>
        <w:rPr>
          <w:b/>
          <w:sz w:val="24"/>
        </w:rPr>
        <w:t>Введение</w:t>
      </w:r>
    </w:p>
    <w:p>
      <w:pPr>
        <w:pStyle w:val="TextBodyIndent"/>
        <w:spacing w:lineRule="auto" w:line="360" w:before="240" w:after="0"/>
        <w:rPr/>
      </w:pPr>
      <w:r>
        <w:rPr/>
        <w:t>Правовое положение (статус) человека и гражданина в полном объеме характеризуется совокупностью прав, свобод и обязанностей, которыми он наделяется как субъект правоотношений, возникающих в процессе реализации норм всех отраслей права, и конституционное право выполняет особую роль в установлении правового положения человека и гражданина.</w:t>
      </w:r>
    </w:p>
    <w:p>
      <w:pPr>
        <w:pStyle w:val="TextBodyIndent"/>
        <w:spacing w:lineRule="auto" w:line="360"/>
        <w:rPr/>
      </w:pPr>
      <w:r>
        <w:rPr/>
        <w:t>Важное место в системе отрасли конституционного права занимает институт, нормы которого закрепляют основы правового статуса личности, или иными словами, основы правового положения (статуса) человека и гражданина. Конституционное воплощение этот институт получил в главе 2 действующей Конституции Российской Федерации: «Права и свободы человека и гражданина». В нормах этой главы конкретизирована одна из основ конституционного строя России, которая провозглашена в статье 2 Конституции и в которой устанавливается, что человек, его права и свободы являются высшей ценностью, а признание, соблюдение и защита прав и свобод человека и гражданина – обязанность государства.</w:t>
      </w:r>
    </w:p>
    <w:p>
      <w:pPr>
        <w:pStyle w:val="TextBodyIndent"/>
        <w:spacing w:lineRule="auto" w:line="360"/>
        <w:rPr/>
      </w:pPr>
      <w:r>
        <w:rPr/>
        <w:t>Признание высшей ценности прав и свобод человека означает приоритет прав и свобод человека в деятельности всех органов государства, их ориентацию на эти права и свободы. Высшая ценность прав человека, во-первых, в выражении его свободы, во-вторых, права человека призваны служить ограничителем всевластия государства, препятствовать произволу государственных органов и должностных лиц, необоснованному вторжению государства в сферу личной свободы человека. В этой связи следует обратить внимание на проводимое разграничение универсальных прав и свобод на права и свободы человека и гражданина. Такой подход не является традиционным для нашего конституционного регулирования, которое сводило положение человека только к его взаимосвязи с государством в качестве гражданина, получающего свои права в «дар» от государственной власти и всецело ей подчиненного. Проводя различия между человеком и гражданином Конституция Российской Федерации восстанавливает те общечеловеческие ценности, которые возникли в результате буржуазных революций и нашли свое воплощение в законодательных актах, впервые в истории человечества закрепивших равенство, свободу, право на счастье, – в Декларации независимости 1776 г. (США), Билле о правах 1791 г. (США), в Декларации прав человека и гражданина 1789 г. (Франция)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lang w:val="en-US"/>
        </w:rPr>
        <w:t xml:space="preserve">II. </w:t>
      </w:r>
      <w:r>
        <w:rPr>
          <w:b/>
        </w:rPr>
        <w:t>Понятие гражданства</w:t>
      </w:r>
    </w:p>
    <w:p>
      <w:pPr>
        <w:pStyle w:val="TextBodyIndent"/>
        <w:spacing w:lineRule="auto" w:line="360" w:before="240" w:after="0"/>
        <w:rPr/>
      </w:pPr>
      <w:r>
        <w:rPr/>
        <w:t>Обладание гражданством – предпосылка полного распространения на данное лицо всех прав и свобод, признаваемых законом, защиты лица государством не только внутри страны, но и за ее пределами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spacing w:lineRule="auto" w:line="360"/>
        <w:rPr/>
      </w:pPr>
      <w:r>
        <w:rPr/>
        <w:t>В настоящее время все отношения, связанные с гражданством, регламентируются Конституцией Российской Федерации и Законом РФ от 28 ноября 1991 г. № 1948-I «О гражданстве Российской Федерации» (с изменениями от 17 июня 1993 г., 6 февраля 1995 г.). В действующей Конституции Российской Федерации наиболее важные нормы, регулирующие гражданство, отнесены к основам конституционного строя (ст. 6). Понятие гражданства сформулировано в преамбуле Закона РФ «О гражданстве Российской Федерации». Оно определяется как устойчивая правовая связь человека с государством, выражающаяся в совокупности их взаимных прав, обязанностей и ответственности, основанная на признании и уважении достоинства, основных прав и свобод человека.</w:t>
      </w:r>
    </w:p>
    <w:p>
      <w:pPr>
        <w:pStyle w:val="TextBodyIndent"/>
        <w:spacing w:lineRule="auto" w:line="360"/>
        <w:rPr/>
      </w:pPr>
      <w:r>
        <w:rPr/>
        <w:t>Этим определением выделены главные сущностные черты, характеризующие гражданство:</w:t>
      </w:r>
    </w:p>
    <w:p>
      <w:pPr>
        <w:pStyle w:val="TextBodyIndent"/>
        <w:spacing w:lineRule="auto" w:line="360"/>
        <w:ind w:left="709" w:firstLine="567"/>
        <w:rPr/>
      </w:pPr>
      <w:r>
        <w:rPr/>
        <w:t xml:space="preserve">1. </w:t>
      </w:r>
      <w:r>
        <w:rPr>
          <w:b/>
          <w:i/>
        </w:rPr>
        <w:t>Правовой характер</w:t>
      </w:r>
      <w:r>
        <w:rPr/>
        <w:t xml:space="preserve"> связи человека с государством; гражданство — правовое, а не просто фактическое состояние. Отношения гражданства не зависят напрямую от факта проживания человека в стране. Гражданином государства лицо является не в силу проживания на его территории, а вследствие существующих между лицом и государством особых связей, составляющих содержание гражданства. Они основаны на юридическом оформлении отношений гражданства. Государство в законе устанавливает основания, по которым то или иное лицо признается его гражданином, основания приобретения (</w:t>
      </w:r>
      <w:r>
        <w:rPr>
          <w:i/>
        </w:rPr>
        <w:t>в результате его признания; по рождению; в порядке его регистрации; в результате приема в гражданство; в результате восстановления в гражданстве РФ; путем выбора гражданства (оптация), по другим основаниям, предусмотренным Законом РФ «О гражданстве Российской Федерации»</w:t>
      </w:r>
      <w:r>
        <w:rPr/>
        <w:t>)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рекращения гражданства (</w:t>
      </w:r>
      <w:r>
        <w:rPr>
          <w:i/>
        </w:rPr>
        <w:t>вследствие выхода из гражданства; вследствие отмены решения о приеме в гражданство; путем выбора гражданства(оптация), по другим основаниям, предусмотренным Законом РФ «О гражданстве Российской Федерации»</w:t>
      </w:r>
      <w:r>
        <w:rPr/>
        <w:t>)</w:t>
      </w:r>
      <w:r>
        <w:rPr>
          <w:rStyle w:val="FootnoteCharacters"/>
          <w:rStyle w:val="FootnoteAnchor"/>
        </w:rPr>
        <w:footnoteReference w:id="4"/>
      </w:r>
      <w:r>
        <w:rPr/>
        <w:t>, порядок решения этих вопросов.</w:t>
      </w:r>
    </w:p>
    <w:p>
      <w:pPr>
        <w:pStyle w:val="TextBodyIndent"/>
        <w:spacing w:lineRule="auto" w:line="360"/>
        <w:ind w:left="709" w:hanging="0"/>
        <w:rPr/>
      </w:pPr>
      <w:r>
        <w:rPr/>
        <w:t>Гражданство каждого человека юридически оформляется документами, подтверждающими это гражданство. Ими являются паспорт гражданина Российской федерации, свидетельство о рождении, иной документ, содержащий указание на гражданство. Государство регистрирует такие акты гражданского состояния, как рождение и смерть своего гражданина.</w:t>
      </w:r>
    </w:p>
    <w:p>
      <w:pPr>
        <w:pStyle w:val="TextBodyIndent"/>
        <w:spacing w:lineRule="auto" w:line="360"/>
        <w:ind w:left="709" w:firstLine="567"/>
        <w:rPr/>
      </w:pPr>
      <w:r>
        <w:rPr/>
        <w:t xml:space="preserve">2. </w:t>
      </w:r>
      <w:r>
        <w:rPr>
          <w:b/>
          <w:i/>
        </w:rPr>
        <w:t>Устойчивость отношений</w:t>
      </w:r>
      <w:r>
        <w:rPr/>
        <w:t xml:space="preserve"> гражданства заключается в их постоянном характере: они длятся обычно от рождения до смерти гражданина, для них установлен особый порядок прекращения, не допускающий расторжения их гражданином в одностороннем порядке. Прекращение отношений гражданства по ходатайству гражданина требует согласия государства, оформляемого в соответствующем индивидуальном акте уполномоченного на то органа. По инициативе государства в настоящее время они вообще не могут быть расторгнуты.</w:t>
      </w:r>
    </w:p>
    <w:p>
      <w:pPr>
        <w:pStyle w:val="TextBodyIndent"/>
        <w:spacing w:lineRule="auto" w:line="360"/>
        <w:ind w:left="709" w:firstLine="567"/>
        <w:rPr/>
      </w:pPr>
      <w:r>
        <w:rPr/>
        <w:t>3. Определение в Законе гражданства, как связи человека с государством, выражающейся в совокупности их взаимных прав, обязанностей и ответственности, основанной на признании и уважении достоинства, основных прав и свобод человека, знаменовало собой утверждение ной концепции взаимоотношений личности и государства. Новый подход к содержанию отношений, связанных с гражданством, исходит из признания приоритета общечеловеческих ценностей, означает признание человека и государства равноправными, равнообязанными субъектами, наделенными взаимной ответственностью.</w:t>
      </w:r>
    </w:p>
    <w:p>
      <w:pPr>
        <w:pStyle w:val="TextBodyIndent"/>
        <w:spacing w:lineRule="auto" w:line="360"/>
        <w:rPr/>
      </w:pPr>
      <w:r>
        <w:rPr/>
        <w:t>Принципы гражданства Российской Федерации: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 xml:space="preserve">Гражданство Российской Федерации является единым. В статье 2 Закона о гражданстве этот принцип раскрывается следующим образом: </w:t>
      </w:r>
      <w:r>
        <w:rPr>
          <w:i/>
        </w:rPr>
        <w:t>граждане Российской Федерации, постоянно проживающие на территории республики в составе Федерации, являются одновременно гражданами этой республики</w:t>
      </w:r>
      <w:r>
        <w:rPr/>
        <w:t>. Единое гражданство в федеративном государстве – необходимое условие его суверенного статуса, сохранения целостности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Гражданство Российской Федерации является равным независимо от оснований приобретения. Не имеет правого значения и время приобретения гражданства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Гражданство Российской Федерации имеет открытый и свободный характер. Во-первых, это выражается в том, что в России каждый человек имеет право на гражданство. Во-вторых, свободный характер гражданства Российской Федерации выражается в том, что Конституция и Закон закрепляют право гражданина изменить гражданство. Этого права никто не может быть лишен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Гражданин Российской Федерации не может быть лишен своего гражданства. Этот принцип новый в законодательстве о гражданстве. Все предшествующее законодательство, вплоть до Закона о гражданстве СССР 1990 года, закрепляло лишение гражданства как форму его утраты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Гражданин Российской Федерации может иметь гражданство иностранного государства (двойное гражданство). Это так же новая норма в законодательстве о гражданстве. Ранее такое право отвергалось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Принцип сохранения гражданства Российской Федерации лицами, проживающими за ее пределами. Такого рода принцип вытекает из естественного права человека избирать место своего жительства, свободно выезжать за пределы Российской Федерации и беспрепятственно возвращаться, что закреплено в ст. 27 Конституции РФ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Гражданство Российской Федерации Основано на отрицании автоматического его изменения при заключении или расторжении брака гражданином Российской Федерации с лицом, не принадлежащим к ее гражданству, а также при изменении гражданства другим супругом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Российская Федерации гарантирует своим гражданам защиту и покровительство за ее пределами.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lineRule="auto" w:line="360"/>
        <w:ind w:left="0" w:firstLine="709"/>
        <w:rPr/>
      </w:pPr>
      <w:r>
        <w:rPr/>
        <w:t>Законом о гражданстве впервые вводится такой институт, как почетное гражданство. Почетное гражданство может быть предоставлено лицу, не являющимся гражданином Российской Федерации, имеющими выдающиеся заслуги перед Россией или мировым сообществом, с его согласия. Почетное гражданство предоставляется Президентом Российской Федерации.</w:t>
      </w:r>
      <w:r>
        <w:br w:type="page"/>
      </w:r>
    </w:p>
    <w:p>
      <w:pPr>
        <w:pStyle w:val="TextBodyIndent"/>
        <w:spacing w:lineRule="auto" w:line="360" w:before="240" w:after="240"/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инципы правового статуса человека и гражданина в РФ</w:t>
      </w:r>
    </w:p>
    <w:p>
      <w:pPr>
        <w:pStyle w:val="TextBodyIndent"/>
        <w:spacing w:lineRule="auto" w:line="360"/>
        <w:rPr/>
      </w:pPr>
      <w:r>
        <w:rPr/>
        <w:t>Для характеристики правового статуса личности имеют значение не только закрепленный за человеком фактический объем прав и свобод, но и те начала, принципы, на основе которых осуществляется их исполнени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b/>
          <w:i/>
        </w:rPr>
        <w:t>Принципы правового статуса личности есть те признаваемые и охраняемые правом, государством начала, исходя из которых осуществляются использование прав и свобод человека и гражданина, выполнение его обязанностей.</w:t>
      </w:r>
    </w:p>
    <w:p>
      <w:pPr>
        <w:pStyle w:val="TextBodyIndent"/>
        <w:spacing w:lineRule="auto" w:line="360"/>
        <w:rPr/>
      </w:pPr>
      <w:r>
        <w:rPr/>
        <w:t>Рассматриваемые принципы универсальны. Они определяют главные черты статуса всех членов общества, распространяются на все без исключения права, свободы и обязанности независимо от того, какой отраслью права они зафиксированы.</w:t>
      </w:r>
    </w:p>
    <w:p>
      <w:pPr>
        <w:pStyle w:val="TextBodyIndent"/>
        <w:spacing w:lineRule="auto" w:line="360"/>
        <w:rPr/>
      </w:pPr>
      <w:r>
        <w:rPr/>
        <w:t>В конституции 1993 года закреплены следующие принципы правового статуса личности, непосредственно связанные с исходными началами утверждаемой в государстве концепции прав человека: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Права, свободы и обязанности человека и гражданина реализуются на основе равноправия. Это главный принцип, характеризующий правовой статус личности. В ст. 19 Конституции выделены три основных его аспекта: </w:t>
      </w:r>
      <w:r>
        <w:rPr>
          <w:i/>
        </w:rPr>
        <w:t>равенство всех перед законом и судом; равенство прав и свобод человека и гражданина; равноправие мужчины и женщины</w:t>
      </w:r>
      <w:r>
        <w:rPr/>
        <w:t>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Права, свободы и обязанности человека и гражданина основываются на их гарантированности. Принято различать социально-экономические, политические и юридические гарантии. </w:t>
      </w:r>
      <w:r>
        <w:rPr>
          <w:i/>
          <w:u w:val="single"/>
        </w:rPr>
        <w:t>Социально-экономические гарантии</w:t>
      </w:r>
      <w:r>
        <w:rPr>
          <w:u w:val="single"/>
        </w:rPr>
        <w:t xml:space="preserve"> </w:t>
      </w:r>
      <w:r>
        <w:rPr/>
        <w:t xml:space="preserve">предполагают соответствующую среду и материальную основу, обеспечивающие использование прав и свобод. Это социальная стабильность, развивающаяся экономика, соответствующие производственные мощности, широкая инфраструктура – система учреждений, дающих возможность обслуживать все виды социальных потребностей общества, и т.д. Под </w:t>
      </w:r>
      <w:r>
        <w:rPr>
          <w:i/>
          <w:u w:val="single"/>
        </w:rPr>
        <w:t>политическими гарантиями</w:t>
      </w:r>
      <w:r>
        <w:rPr>
          <w:u w:val="single"/>
        </w:rPr>
        <w:t xml:space="preserve"> </w:t>
      </w:r>
      <w:r>
        <w:rPr/>
        <w:t xml:space="preserve">понимаются соответствующим образом ориентированная политика государства, ее направленность на создание условий, обеспечивающих достойную жизнь и свободное развитие человека; устойчивость политических структур, их способность к достижению гражданского согласия, исключающего дестабилизацию в обществе, должный уровень политической культуры граждан; борьба с бюрократизмом государственного аппарата, со взяточничеством и другие политико-организационные факторы. </w:t>
      </w:r>
      <w:r>
        <w:rPr>
          <w:i/>
          <w:u w:val="single"/>
        </w:rPr>
        <w:t xml:space="preserve">Юридические гарантии </w:t>
      </w:r>
      <w:r>
        <w:rPr/>
        <w:t>охватывают все правовые средства осуществления и охраны прав и свобод человека и гражданина. В целях максимальной охраны прав и свобод личности их основополагающие юридические гарантии закреплены на конституционном уровне. Такого рода конституционные нормы относятся прежде всего к тем отношениям, которые связаны с возможностью применения государством к человеку мер принудительного воздействия, привлечения его к судебной ответственности, существенного ограничения его прав и свобод самим государством. Конституция гарантирует демократические принципы судопроизводства, гуманное отношение к лицам, привлекаемым к уголовной или административной ответственности, налагаемой в судебном порядке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Правой статус личности основывается на презумпции неотъемлемости прав и свобод человека и гражданина, недопустимости ограничения прав и свобод. Этот принцип вытекает из признания прав и свобод  неотчуждаемыми и принадлежащими человеку от рождения. Часть 2 статьи 55 Конституции закрепляет, что в Российской Федерации не должны издаваться законы, отменяющие или умаляющие права и свободы человека и гражданина. Кроме этого запрета на законодательное ограничение прав и свобод, Конституция устанавливает важную норму о том, что они являются непосредственно действующими. Это означает, что конституционные права и свободы – основа соответствующих правовых предписаний в актах любого уровня, и конституционные нормы могут быть непосредственно основой решений судебных и иных государственных органов. Но нельзя забывать, что каждому человеку необходимо правомерно использовать свои права и свободы, без нарушения предписаний закона и прежде всего Конституции. Это вытекает из статьи 17 Конституции, где предусматривается, что осуществление прав и свобод человека и гражданина не должно нарушать права и свободы других лиц. В определенных экстремальных ситуациях может возникнуть объективная необходимость временного ограничения прав и свобод. Конституция Российской Федерации строго оговаривает рамки и порядок такого ограничения. В части 3 статьи 55 Конституции устанавливается, что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Определенные ограничения могут вводится с обязательным указанием пределов и срока их действия. При этом не подлежат ограничению: право на жизнь, право на охрану достоинства личности, право на неприкосновенность честной жизни, личную и семейную тайну, защиту чести и доброго имени, свобода совести, свобода вероисповедания, право на жилище, ряд прав, связанных с различными формами участия в судопроизводстве, и др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Правовой статус личности основывается на обладании каждым лицом не только правами, но и обязанностями. Этот универсальный принцип находит свое выражение не только в том, что у каждого есть и права, и обязанности, но и в том, что многие права одновременно являются и обязанностями – одни в правовом плане, другие – в моральном, в виде общественного долга. Так, например, в части 2 статьи 38 Конституции Российской Федерации закрепляется, что забота о детях, их воспитание – равное право и обязанность родителей. В статье 59 записано, что защита Отечества является долгом и обязанностью гражданина Российской Федерации. Статья 42 устанавливает, что каждый имеет право на благоприятную окружающую среду, а статья 58 говорит о том, что каждый обязан сохранять природу и окружающую среду. Имеют характер общественного долга такие прав, как право на образование, избирательные права, и др.</w:t>
      </w:r>
    </w:p>
    <w:p>
      <w:pPr>
        <w:pStyle w:val="TextBodyIndent"/>
        <w:spacing w:lineRule="auto" w:line="360"/>
        <w:ind w:left="1077" w:firstLine="341"/>
        <w:rPr/>
      </w:pPr>
      <w:r>
        <w:rPr/>
        <w:t>Рассматриваемый принцип выражен в статье 6 Конституции и обращен именно к гражданину Российской Федерации. В части 2 статьи 6 устанавливается, что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нституционные права и свободы человека и гражданина</w:t>
      </w:r>
    </w:p>
    <w:p>
      <w:pPr>
        <w:pStyle w:val="TextBodyIndent"/>
        <w:spacing w:lineRule="auto" w:line="360" w:before="240" w:after="0"/>
        <w:rPr/>
      </w:pPr>
      <w:r>
        <w:rPr/>
        <w:t>Как уже отмечалось, правой статус личности включает совокупность прав и свобод человека и гражданина, отраженных в нормах всех отраслей действующего права.</w:t>
      </w:r>
    </w:p>
    <w:p>
      <w:pPr>
        <w:pStyle w:val="TextBodyIndent"/>
        <w:spacing w:lineRule="auto" w:line="360"/>
        <w:rPr/>
      </w:pPr>
      <w:r>
        <w:rPr/>
        <w:t xml:space="preserve">К основам правового статуса личности относятся конституционно закрепленные права и свободы. Понятие основных прав и свобод человека и гражданина может быть сформулировано следующим образом: </w:t>
      </w:r>
      <w:r>
        <w:rPr>
          <w:i/>
        </w:rPr>
        <w:t>конституционные (основные) права и свободы человека и гражданина – это его неотъемлемые права и свободы, принадлежащие ему от рождения (в надлежащих случаях в силу его гражданства), защищаемые государством и составляющие ядро правового статуса личности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Indent"/>
        <w:spacing w:lineRule="auto" w:line="360"/>
        <w:rPr/>
      </w:pPr>
      <w:r>
        <w:rPr/>
        <w:t>Конституционные права и свободы принято классифицировать на три группы: личные; политические; социально-экономически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b/>
          <w:b/>
        </w:rPr>
      </w:pPr>
      <w:r>
        <w:rPr>
          <w:b/>
        </w:rPr>
        <w:t>Личные права и свободы</w:t>
      </w:r>
    </w:p>
    <w:p>
      <w:pPr>
        <w:pStyle w:val="TextBodyIndent"/>
        <w:spacing w:lineRule="auto" w:line="360"/>
        <w:rPr/>
      </w:pPr>
      <w:r>
        <w:rPr/>
        <w:t>Специфические особенности личных прав и свобод заключаются в следующем:</w:t>
      </w:r>
    </w:p>
    <w:p>
      <w:pPr>
        <w:pStyle w:val="TextBodyIndent"/>
        <w:spacing w:lineRule="auto" w:line="360"/>
        <w:rPr/>
      </w:pPr>
      <w:r>
        <w:rPr/>
        <w:t>1) эти права и свободы являются по своей сущности правами и свободами человека, т.е. каждого, и не увязаны напрямую с принадлежностью к гражданству государства, не вытекают из него;</w:t>
      </w:r>
    </w:p>
    <w:p>
      <w:pPr>
        <w:pStyle w:val="TextBodyIndent"/>
        <w:spacing w:lineRule="auto" w:line="360"/>
        <w:rPr/>
      </w:pPr>
      <w:r>
        <w:rPr/>
        <w:t>2) эти права и свободы неотчуждаемы и принадлежат каждому от рождения;</w:t>
      </w:r>
    </w:p>
    <w:p>
      <w:pPr>
        <w:pStyle w:val="TextBodyIndent"/>
        <w:spacing w:lineRule="auto" w:line="360"/>
        <w:rPr/>
      </w:pPr>
      <w:r>
        <w:rPr/>
        <w:t>3) это такие права и свободы, которые необходимы для охраны жизни, свободы, достоинства человека как личности, и другие естественные права, связанные с его индивидуальной, частной жизнью.</w:t>
      </w:r>
    </w:p>
    <w:p>
      <w:pPr>
        <w:pStyle w:val="TextBodyIndent"/>
        <w:spacing w:lineRule="auto" w:line="360"/>
        <w:rPr/>
      </w:pPr>
      <w:r>
        <w:rPr/>
        <w:t xml:space="preserve">Основным личным правом человека является право на жизнь (ст. 20 Конституции). Оно впервые было закреплено в российской Конституции после принятия Декларации прав и свобод человека и гражданина. Это – естественное право человека, защита которого охватывает широкий комплекс активных действий всех государственных и общественных структур, каждого конкретного человека по созданию и поддержанию безопасных социальной и природной среды обитания, условий жизни. </w:t>
      </w:r>
    </w:p>
    <w:p>
      <w:pPr>
        <w:pStyle w:val="TextBodyIndent"/>
        <w:spacing w:lineRule="auto" w:line="360"/>
        <w:rPr/>
      </w:pPr>
      <w:r>
        <w:rPr/>
        <w:t>К личным правам человека относится право на охрану государством достоинства личности (ст. 21 Конституции). Уважение достоинства личности – неотъемлемый признак цивилизованного общества. Ничто не может быть основанием для его умаления. Любые меры воздействия на неправомерное поведение лица не должны быть сопряжены с умалением его достоинства. Конституция устанавливает, что никто не должен подвергаться пыткам, насилию, другому жестокому или унижающему человеческое достоинство обращению или наказанию.</w:t>
      </w:r>
    </w:p>
    <w:p>
      <w:pPr>
        <w:pStyle w:val="TextBodyIndent"/>
        <w:spacing w:lineRule="auto" w:line="360"/>
        <w:rPr/>
      </w:pPr>
      <w:r>
        <w:rPr/>
        <w:t>Значительное место в системе личных прав и свобод занимают права на неприкосновенность личности, жилища, частной жизни, тайну переписки, телефонных переговоров, почтовых, телеграфных и иных сообщений (ст. 22-25 Конституции).</w:t>
      </w:r>
    </w:p>
    <w:p>
      <w:pPr>
        <w:pStyle w:val="TextBodyIndent"/>
        <w:spacing w:lineRule="auto" w:line="360"/>
        <w:rPr/>
      </w:pPr>
      <w:r>
        <w:rPr/>
        <w:t>Неприкосновенность личности (ст. 22 Конституции) как личная свобода заключается в том, что никто не вправе насильственно ограничить свободу человека распоряжаться в рамках закона своими действиями, пользоваться свободой передвижения. Никто не может быть подвергнут аресту, заключению под стражу и содержанию под стражей иначе, как на основании судебного решения (однако, пока данные положения не действуют (пункт 6 раздела 2 Конституции «Заключительные и переходные положения»).</w:t>
      </w:r>
    </w:p>
    <w:p>
      <w:pPr>
        <w:pStyle w:val="TextBodyIndent"/>
        <w:spacing w:lineRule="auto" w:line="360"/>
        <w:rPr/>
      </w:pPr>
      <w:r>
        <w:rPr/>
        <w:t>Гарантия неприкосновенности жилища (ст. 25 Конституции) означает, что никто не имеет права без законного основания войти в жилище, а также оставаться в нем против воли проживающих в нем лиц.</w:t>
      </w:r>
    </w:p>
    <w:p>
      <w:pPr>
        <w:pStyle w:val="TextBodyIndent"/>
        <w:spacing w:lineRule="auto" w:line="360"/>
        <w:rPr/>
      </w:pPr>
      <w:r>
        <w:rPr/>
        <w:t>Впервые в Конституции закреплено право человека на защиту своей чести и доброго имени (ст. 23 Конституции). Причем законодательно установлен судебный порядок защиты (ст. 152 Гражданского кодекса РФ)</w:t>
      </w:r>
      <w:r>
        <w:rPr>
          <w:rStyle w:val="FootnoteAnchor"/>
        </w:rPr>
        <w:footnoteReference w:customMarkFollows="1" w:id="6"/>
        <w:t>1</w:t>
      </w:r>
      <w:r>
        <w:rPr/>
        <w:t>, включая право на возмещение морального вреда (ст. 1100 Гражданского кодекса РФ)</w:t>
      </w:r>
      <w:r>
        <w:rPr>
          <w:rStyle w:val="FootnoteAnchor"/>
        </w:rPr>
        <w:footnoteReference w:customMarkFollows="1" w:id="7"/>
        <w:t>2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Право на неприкосновенность частной жизни, личную и семейную тайну проявляется в запрещении без согласия лица сбора, хранения, использования и распространения информации о его частной жизни (ст. 24 Конституции). Каждому должна быть предоставлена возможность ознакомления с материалами и документами, непосредственно затрагивающими его права и свободы, если иное не предусмотрено законом.</w:t>
      </w:r>
    </w:p>
    <w:p>
      <w:pPr>
        <w:pStyle w:val="TextBodyIndent"/>
        <w:spacing w:lineRule="auto" w:line="360"/>
        <w:rPr/>
      </w:pPr>
      <w:r>
        <w:rPr/>
        <w:t>Новом в конституционном закреплении личных прав и свобод является включение такой формы свободы личности, как свобода передвижения. В ч. 1 ст. 27 Конституции РФ указывается, что каждый, кто законно на территории Российской Федерации, имеет право свободно передвигаться, выбирать место пребывания и жительства. В прошлом это право не только не закреплялось конституционно, но и не могло быть реализовано фактически.</w:t>
      </w:r>
    </w:p>
    <w:p>
      <w:pPr>
        <w:pStyle w:val="TextBodyIndent"/>
        <w:spacing w:lineRule="auto" w:line="360"/>
        <w:rPr/>
      </w:pPr>
      <w:r>
        <w:rPr/>
        <w:t>Конституция признает право каждого, кто законно находится на территории России, свободно выезжать за ее пределы и право гражданина Российской Федерации беспрепятственно возвращаться в нее (ст. 27 Конституции). Ранее – в советском государстве – многие десятилетия был фактически запрещен инициативный выезд граждан за границу. Какая-либо законодательная регламентация в этой области отсутствовала.</w:t>
      </w:r>
    </w:p>
    <w:p>
      <w:pPr>
        <w:pStyle w:val="TextBodyIndent"/>
        <w:spacing w:lineRule="auto" w:line="360"/>
        <w:rPr/>
      </w:pPr>
      <w:r>
        <w:rPr/>
        <w:t>К личным правам и свободам относится право определять и указывать национальную принадлежность (ст. 26 Конституции). Закрепление этого права конституционно вытекает из отрицания правового значения признака национальности для каждого конкретного человека, означает его свободу ассимилироваться в инонациональной среде, которая стала для него родной и близкой по языку и образу жизни.</w:t>
      </w:r>
    </w:p>
    <w:p>
      <w:pPr>
        <w:pStyle w:val="TextBodyIndent"/>
        <w:spacing w:lineRule="auto" w:line="360"/>
        <w:rPr/>
      </w:pPr>
      <w:r>
        <w:rPr/>
        <w:t>Важное место в системе личных прав и свобод занимают свобода совести, свобода вероисповедания. В соответствии со статьей 28 Конституции каждому гарантирую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TextBodyIndent"/>
        <w:spacing w:lineRule="auto" w:line="360"/>
        <w:rPr/>
      </w:pPr>
      <w:r>
        <w:rPr/>
        <w:t>Важной сферой личных прав и свобод человека и гражданина являются свобода мысли и слова, право свободно искать, получать, передавать, производить и распространять информацию любым законным способом (ст. 29 Конституции). Мысли, убеждения, мнения человека относятся к сфере его внутренней жизни, в которую без его согласия никто не может вторгаться. Конституция, признавая эту свободу, устанавливает, что никто не может быть принужден к выражению своих мнений и убеждений или отказу от них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b/>
          <w:b/>
        </w:rPr>
      </w:pPr>
      <w:r>
        <w:rPr>
          <w:b/>
        </w:rPr>
        <w:t>Политические права и свободы</w:t>
      </w:r>
    </w:p>
    <w:p>
      <w:pPr>
        <w:pStyle w:val="TextBodyIndent"/>
        <w:spacing w:lineRule="auto" w:line="360"/>
        <w:rPr/>
      </w:pPr>
      <w:r>
        <w:rPr/>
        <w:t>В отличие от основных личных прав и свобод, которые по своей природе неотчуждаемы и принадлежат каждому от рождения как человеку, политические права и свободы (ст. 30-33 Конституции) связаны с обладанием гражданством государства. Это различие отражает Конституция, адресуя личные права каждому, политические – гражданам. Связь политических прав и свобод с гражданством не означает, однако, что они вторичны, производны от воли государства. Политические права и свободы выступают как естественные права и свободы каждого гражданина демократического государства. В силу такого их характера эти права и свободы нельзя рассматривать в качестве установленных, предоставленных государством. Так же, как и личные права и свободы человека, государство признает, соблюдает и защищает политические права и свободы. Это прямо закреплено в статье 2 Конституции Российской Федерации.</w:t>
      </w:r>
    </w:p>
    <w:p>
      <w:pPr>
        <w:pStyle w:val="TextBodyIndent"/>
        <w:spacing w:lineRule="auto" w:line="360"/>
        <w:rPr/>
      </w:pPr>
      <w:r>
        <w:rPr/>
        <w:t>Естественный характер прав и свобод гражданина вытекает из того, что носителем суверенитета и единственным источником власти в Российской Федерации является ее многонациональный народ. Граждане, ассоциированные как народ, осуществляют власть. Каждый гражданин как таковой участвует в осуществлении власти. В соответствии с Конституцией гражданин Российской Федерации может самостоятельно осуществлять в полном объеме свои права и обязанности с 18 лет (ст. 60).</w:t>
      </w:r>
    </w:p>
    <w:p>
      <w:pPr>
        <w:pStyle w:val="TextBodyIndent"/>
        <w:spacing w:lineRule="auto" w:line="360"/>
        <w:rPr/>
      </w:pPr>
      <w:r>
        <w:rPr/>
        <w:t>Наиболее общим, объединяющим все другие политические права и свободы является право участвовать в управлении делами государства (ст. 32 Конституции). Право каждого члена любого сообщества, ассоциации, в том числе государственной, участвовать в управлении общими делами – неотъемлемое демократическое начало в ее организации. Данное право адресовано каждому гражданину, а не политически организованной совокупности граждан, ассоциированных как народ, т.к. народ не участвует в управлении, а осуществляет власть, является субъектом этой власти. Рассматриваемое право осуществляется в различных формах, как непосредственно, так и через представителей. Непосредственными формами являются участие граждан в референдуме, а также реализация их права избирать и быть избранными в органы государственной власти и органы местного самоуправления. Участие граждан в управлении делами государства осуществляется также путем их воздействия на деятельность представительных органов всех уровней – своих депутатов, через различные формы выражения общественного мнения о руководстве государственными делами, о направлениях политики государства, о его деятельности, связанной с удовлетворением социальных потребностей общества.</w:t>
      </w:r>
    </w:p>
    <w:p>
      <w:pPr>
        <w:pStyle w:val="TextBodyIndent"/>
        <w:spacing w:lineRule="auto" w:line="360"/>
        <w:rPr/>
      </w:pPr>
      <w:r>
        <w:rPr/>
        <w:t>Граждане Российской Федерации имеют равный доступ к государственной службе (ч. 4 ст. 32 Конституции) в соответствии со своими способностями и профессиональной подготовкой.</w:t>
      </w:r>
    </w:p>
    <w:p>
      <w:pPr>
        <w:pStyle w:val="TextBodyIndent"/>
        <w:spacing w:lineRule="auto" w:line="360"/>
        <w:rPr/>
      </w:pPr>
      <w:r>
        <w:rPr/>
        <w:t>Формой привлечения граждан к решению государственных дел является их участие в отправлении правосудия (ч. 5 ст. 32 Конституции). Это право осуществляется гражданами, привлекаемыми в качестве присяжных и народных заседателей.</w:t>
      </w:r>
    </w:p>
    <w:p>
      <w:pPr>
        <w:pStyle w:val="TextBodyIndent"/>
        <w:spacing w:lineRule="auto" w:line="360"/>
        <w:rPr/>
      </w:pPr>
      <w:r>
        <w:rPr/>
        <w:t>Конституционно закреплено право граждан обращаться лично, а также направлять индивидуальные и коллективные обращения в государственные органы и органы местного самоуправления (ст. 33). Это право – важное средство проявления общественно-политической активности граждан, заинтересованности их в общественных делах, а также защиты ими своих прав.</w:t>
      </w:r>
    </w:p>
    <w:p>
      <w:pPr>
        <w:pStyle w:val="TextBodyIndent"/>
        <w:spacing w:lineRule="auto" w:line="360"/>
        <w:rPr/>
      </w:pPr>
      <w:r>
        <w:rPr/>
        <w:t>Важным правом, связанным с участием граждан в управлении дела</w:t>
        <w:softHyphen/>
        <w:t>ми государства, является закрепляемое за каждым право на объедине</w:t>
        <w:softHyphen/>
        <w:t>ние, включая право создавать профсоюзы для защиты своих интересов (ст. 30 Конституции). Это право дает гражданам возможность исполь</w:t>
        <w:softHyphen/>
        <w:t>зовать в указанных целях различные формы совместной организован</w:t>
        <w:softHyphen/>
        <w:t>ной общественной деятельности, объединять свои усилия для осущест</w:t>
        <w:softHyphen/>
        <w:t>вления тех или иных задач. Общественные объединения способствуют развитию политической активности и самодеятельности граждан, удовлетворению их многооб</w:t>
        <w:softHyphen/>
        <w:t>разных интересов. Принятие или вступление гражданина в члены объединения осу</w:t>
        <w:softHyphen/>
        <w:t>ществляется на добровольных началах в соответствии с условиями, записанными в его уставе. Никто не может быть принужден к вступлению в какое-либо объ</w:t>
        <w:softHyphen/>
        <w:t>единение или пребыванию в нем (ч. 2 ст. 30 Конституции).</w:t>
      </w:r>
    </w:p>
    <w:p>
      <w:pPr>
        <w:pStyle w:val="TextBodyIndent"/>
        <w:spacing w:lineRule="auto" w:line="360"/>
        <w:rPr/>
      </w:pPr>
      <w:r>
        <w:rPr/>
        <w:t>Выражением социальной и политической активности граждан, их воздействия на процессы управления государством является право собираться мирно, без оружия, проводить собрания, митинги и демон</w:t>
        <w:softHyphen/>
        <w:t>страции, шествия, пикетирование (ст. 31 Конституции). Это право в последние годы широко используется гражданами Российской Феде</w:t>
        <w:softHyphen/>
        <w:t>рации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b/>
          <w:b/>
        </w:rPr>
      </w:pPr>
      <w:r>
        <w:rPr>
          <w:b/>
        </w:rPr>
        <w:t>Социально-экономические права и своб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Особую группу основных нрав и свобод человека и гражданина составляют социально-экономические права и свободы. Они касаются таких важных сфер жизни человека, как собственность, труд, отдых, здоровье, образование, и призваны обеспечить физические, материаль</w:t>
        <w:softHyphen/>
        <w:t>ные, духовные и другие социально значимые потребности личности.</w:t>
      </w:r>
    </w:p>
    <w:p>
      <w:pPr>
        <w:pStyle w:val="TextBodyIndent"/>
        <w:spacing w:lineRule="auto" w:line="360"/>
        <w:rPr/>
      </w:pPr>
      <w:r>
        <w:rPr/>
        <w:t>К социально-экономическим правам и свободам, закрепленным в Конституции, относятся свобода предпринимательской деятельности, право частной собственности, в том числе и на землю, свобода труда и право на труд в надлежащих условиях, право на отдых, охрана семьи, право социального обеспечения, право па жилище, право на охрану здоровья, на благоприятную окружающую среду, право на образование, свобода литературного, художественного, научного, технического и других видов творчества, преподавания, право пользования учреждениями культуры (ст. 33-44).</w:t>
      </w:r>
    </w:p>
    <w:p>
      <w:pPr>
        <w:pStyle w:val="TextBodyIndent"/>
        <w:spacing w:lineRule="auto" w:line="360"/>
        <w:rPr/>
      </w:pPr>
      <w:r>
        <w:rPr/>
        <w:t>Инициируя экономическую и социальную активность каждого человека как естественную основу утверждающихся в стране рыночных отношений,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(ст. 34).</w:t>
      </w:r>
    </w:p>
    <w:p>
      <w:pPr>
        <w:pStyle w:val="TextBodyIndent"/>
        <w:spacing w:lineRule="auto" w:line="360"/>
        <w:rPr/>
      </w:pPr>
      <w:r>
        <w:rPr/>
        <w:t>Важнейшее место в системе социально-экономических нрав и сво</w:t>
        <w:softHyphen/>
        <w:t>бод занимает право частной собственности (ст. 35) Его конституционное закрепление имело решающее значение в переходе страны к рыночной экономики. Конституция Российской Федерации 1993 года признание и защиту частой собственности, равно как и других форм, отнесла к основам конституционного строя, расширила гарантии ее охраны, в том числе судебными органами. В ч. 3 ст. 35 Конституции установлено, что принудительное отчуж</w:t>
        <w:softHyphen/>
        <w:t>дение имущества для государственных нужд может быть произведено только при условии предварительного и равноценного возмещения. Кроме того, в статье 36 Конституции без каких-либо огово</w:t>
        <w:softHyphen/>
        <w:t>рок и ограничений закреплено право граждан и их объединений иметь в частной собственности землю, свободно осуществлять владение, поль</w:t>
        <w:softHyphen/>
        <w:t>зование и распоряжение землей и другими природными ресурсами, не нанося ущерба окружающей среде и не нарушая прав и законных инте</w:t>
        <w:softHyphen/>
        <w:t>ресов иных лиц.</w:t>
      </w:r>
    </w:p>
    <w:p>
      <w:pPr>
        <w:pStyle w:val="TextBodyIndent"/>
        <w:spacing w:lineRule="auto" w:line="360"/>
        <w:rPr/>
      </w:pPr>
      <w:r>
        <w:rPr/>
        <w:t>В условиях рыночной экономики претерпело изменение и содержа</w:t>
        <w:softHyphen/>
        <w:t>ние прав человека в сфере труда (ст. 37 Конституции). Основной упор сделан на закрепление свободы труда, его надлежащих условий и права человека свободно распоряжаться своим трудом:</w:t>
      </w:r>
    </w:p>
    <w:p>
      <w:pPr>
        <w:pStyle w:val="TextBodyIndent"/>
        <w:spacing w:lineRule="auto" w:line="360"/>
        <w:rPr/>
      </w:pPr>
      <w:r>
        <w:rPr/>
        <w:t>1) запрещен принудительный труд;</w:t>
      </w:r>
    </w:p>
    <w:p>
      <w:pPr>
        <w:pStyle w:val="TextBodyIndent"/>
        <w:spacing w:lineRule="auto" w:line="360"/>
        <w:rPr/>
      </w:pPr>
      <w:r>
        <w:rPr/>
        <w:t>2) закреплено право на труд в условиях, отвечающих требованиям безопасности и гигиены, право на вознаграждение за труд без какой бы то ни было дискриминации и не ниже установленного федеральным законом минимального размера оплаты труда;</w:t>
      </w:r>
    </w:p>
    <w:p>
      <w:pPr>
        <w:pStyle w:val="TextBodyIndent"/>
        <w:spacing w:lineRule="auto" w:line="360"/>
        <w:rPr/>
      </w:pPr>
      <w:r>
        <w:rPr/>
        <w:t>3) утверждено право на защиту от безработицы;</w:t>
      </w:r>
    </w:p>
    <w:p>
      <w:pPr>
        <w:pStyle w:val="TextBodyIndent"/>
        <w:spacing w:lineRule="auto" w:line="360"/>
        <w:rPr/>
      </w:pPr>
      <w:r>
        <w:rPr/>
        <w:t>4) признано право на индивидуальные и коллективные трудовые споры с использованием установленных федеральным законом спосо</w:t>
        <w:softHyphen/>
        <w:t>бов их разрешения, включая право на забастовку.</w:t>
      </w:r>
    </w:p>
    <w:p>
      <w:pPr>
        <w:pStyle w:val="TextBodyIndent"/>
        <w:spacing w:lineRule="auto" w:line="360"/>
        <w:rPr/>
      </w:pPr>
      <w:r>
        <w:rPr/>
        <w:t>С трудовыми правами неразрывно связано право на отдых (ч. 5 ст. 37 Конституции). В его обеспечении задействован широкий круг субъектов, призванных создавать для реализации этого права необхо</w:t>
        <w:softHyphen/>
        <w:t>димые условия. Большую роль играет и деятельность самого человека, который дол</w:t>
        <w:softHyphen/>
        <w:t>жен рационально и грамотно использовать время отдыха. Функции государства в этой сфере заключаются в установлении посредством федерального закона разумной продолжительности рабо</w:t>
        <w:softHyphen/>
        <w:t>чего времени, выходных и праздничных дней, оплачиваемого ежегодно</w:t>
        <w:softHyphen/>
        <w:t>го отпуска.</w:t>
      </w:r>
    </w:p>
    <w:p>
      <w:pPr>
        <w:pStyle w:val="TextBodyIndent"/>
        <w:spacing w:lineRule="auto" w:line="360"/>
        <w:rPr/>
      </w:pPr>
      <w:r>
        <w:rPr/>
        <w:t>Социальное развитие общества в значительной степени зависит от статуса его первичной ячейки – семьи, защищенности материнства и детства. В ст. 38 Конституции закреплена общая норма о том, что они находятся под защитой государства.</w:t>
      </w:r>
    </w:p>
    <w:p>
      <w:pPr>
        <w:pStyle w:val="TextBodyIndent"/>
        <w:spacing w:lineRule="auto" w:line="360"/>
        <w:rPr/>
      </w:pPr>
      <w:r>
        <w:rPr/>
        <w:t>Статья 38 Конституции определяет и взаимные права родителей и детей. Забота о детях, их воспитание – равное право и обязанность родителей. Трудоспособные дети, достигшие 18 лет, должны заботиться о нетрудоспособных родителях.</w:t>
      </w:r>
    </w:p>
    <w:p>
      <w:pPr>
        <w:pStyle w:val="TextBodyIndent"/>
        <w:spacing w:lineRule="auto" w:line="360"/>
        <w:rPr/>
      </w:pPr>
      <w:r>
        <w:rPr/>
        <w:t>К числу социально-экономических прав и свобод относится и право на социальное обеспечение но возрасту, в случае болезни, инвалидности, потери кормильца, для воспитания детей и в иных случаях, установленных законом (ч. 1 ст. 39 Конституции). Содержанием данного права является прежде всего гарантирован</w:t>
        <w:softHyphen/>
        <w:t>ная возможность получать государственные пенсии и социальные по</w:t>
        <w:softHyphen/>
        <w:t>собия. Причем федеральный закон устанавливает минимальные размеры пенсий и пособий. Кроме них, поощряются добровольное социаль</w:t>
        <w:softHyphen/>
        <w:t>ное страхование, создание дополнительных форм социального обеспе</w:t>
        <w:softHyphen/>
        <w:t>чения и благотворительность, которые получают в последнее время определенное развитие (ч. 3 ст. 39).</w:t>
      </w:r>
    </w:p>
    <w:p>
      <w:pPr>
        <w:pStyle w:val="TextBodyIndent"/>
        <w:spacing w:lineRule="auto" w:line="360"/>
        <w:rPr/>
      </w:pPr>
      <w:r>
        <w:rPr/>
        <w:t>Конституционно закрепляется право на жилище (ст. 40). Оно вклю</w:t>
        <w:softHyphen/>
        <w:t>чает: 1) защиту жилища, в силу которой никто не может быть произ</w:t>
        <w:softHyphen/>
        <w:t>вольно лишен жилища; 2) поощрение органами государственной власти и органами местного самоуправления жилищного строительства и создание условий для осуществление права на жилище, бесплатное или за доступную плату предоставление жилища малоимущим, иным ука</w:t>
        <w:softHyphen/>
        <w:t>занным в законе гражданам, нуждающимся в нем, из государственных, муниципальных и других жилищных фондов. Поощряется кооперативное и индивидуальное жилищное строительство, развивается система ссуд на это, не облагаемых налогом.</w:t>
      </w:r>
    </w:p>
    <w:p>
      <w:pPr>
        <w:pStyle w:val="TextBodyIndent"/>
        <w:spacing w:lineRule="auto" w:line="360"/>
        <w:rPr/>
      </w:pPr>
      <w:r>
        <w:rPr/>
        <w:t>Право на охрану здоровья и медицинскую помощь (ст. 41 Конститу</w:t>
        <w:softHyphen/>
        <w:t>ции) предполагает бесплатность последней в государственных и муни</w:t>
        <w:softHyphen/>
        <w:t>ципальных учреждениях здравоохранения за счет средств соответству</w:t>
        <w:softHyphen/>
        <w:t>ющего бюджета, страховых взносов и других поступлений</w:t>
      </w:r>
    </w:p>
    <w:p>
      <w:pPr>
        <w:pStyle w:val="TextBodyIndent"/>
        <w:spacing w:lineRule="auto" w:line="360"/>
        <w:rPr/>
      </w:pPr>
      <w:r>
        <w:rPr/>
        <w:t>Каждый имеет право на благоприятную окружающую среду, досто</w:t>
        <w:softHyphen/>
        <w:t>верную информацию о ее состоянии и на возмещение ущерба, причиненного его здоровью или имуществу экологическим правонарушением (ст. 42 Конституции). Понятие «окружающая среда» охватывает все компоненты природ</w:t>
        <w:softHyphen/>
        <w:t>ной сферы, потребителем которых является человек (вода, воздух и пр.), а также те, которые оказывают на него воздействие (шумы, вибра</w:t>
        <w:softHyphen/>
        <w:t>ция и др.). Право на благоприятную окружающую среду, т.е. такую, которая не приносит вред человеку, тесно увязано с правами человека на жизнь, на охрану здоровья.</w:t>
      </w:r>
    </w:p>
    <w:p>
      <w:pPr>
        <w:pStyle w:val="TextBodyIndent"/>
        <w:spacing w:lineRule="auto" w:line="360"/>
        <w:rPr/>
      </w:pPr>
      <w:r>
        <w:rPr/>
        <w:t>К числу социально-экономических прав и свобод относится право на образование (ст. 43 Конституции). Каждому гарантируется общедоступность и бесплатность начально</w:t>
        <w:softHyphen/>
        <w:t>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</w:t>
        <w:softHyphen/>
        <w:t>онального и послевузовского профессионального образования в госу</w:t>
        <w:softHyphen/>
        <w:t>дарственных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. Реализация этого права дает возможность получить общеобразова</w:t>
        <w:softHyphen/>
        <w:t>тельную и профессиональную подготовку, необходимую для осуществ</w:t>
        <w:softHyphen/>
        <w:t>ления трудовой деятельности, для содержательной духовной жизни. В этом заинтересованы не только сам человек, но и государство, общество в целом в связи с потребностями развивающегося производ</w:t>
        <w:softHyphen/>
        <w:t>ства и других сфер в специалистах, способных в силу общей разносто</w:t>
        <w:softHyphen/>
        <w:t>ронней подготовки овладевать сложными современными профессиями. Поэтому Конституция закрепила обязательность основного общего образования. Родители или лица, их заменяющие, обязаны обеспечить получение детьми этого образования (ч. 4 ст. 43).</w:t>
      </w:r>
    </w:p>
    <w:p>
      <w:pPr>
        <w:pStyle w:val="TextBodyIndent"/>
        <w:spacing w:lineRule="auto" w:line="360"/>
        <w:rPr/>
      </w:pPr>
      <w:r>
        <w:rPr/>
        <w:t>В соответствии со ст. 44 Конституции каждому гарантируется сво</w:t>
        <w:softHyphen/>
        <w:t>бода литературного, художественного, научного, технического и других видов творчества, преподавания, право на участие в культурной жизни и пользование учреждениями культуры, на доступ к культурным цен</w:t>
        <w:softHyphen/>
        <w:t xml:space="preserve">ностям. Государство гарантирует доступность всех достижений культуры для граждан, где бы они ни проживали. 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Основные обязанности</w:t>
      </w:r>
    </w:p>
    <w:p>
      <w:pPr>
        <w:pStyle w:val="TextBodyIndent"/>
        <w:spacing w:lineRule="auto" w:line="360"/>
        <w:rPr/>
      </w:pPr>
      <w:r>
        <w:rPr/>
        <w:t>Правовой статус личности характеризуется не только правами и свободами, но и обязанностями. Эти обязанности затрагивают много</w:t>
        <w:softHyphen/>
        <w:t>образные сферы отношений, в которых субъектом выступает человек.</w:t>
      </w:r>
    </w:p>
    <w:p>
      <w:pPr>
        <w:pStyle w:val="TextBodyIndent"/>
        <w:spacing w:lineRule="auto" w:line="360"/>
        <w:rPr/>
      </w:pPr>
      <w:r>
        <w:rPr/>
        <w:t>Обязанности различны по своей природе. Одни из них вытекают из принадлежности лица к гражданству государства, другие – не связаны с таким статусом и возлагаются на каждого.</w:t>
      </w:r>
    </w:p>
    <w:p>
      <w:pPr>
        <w:pStyle w:val="TextBodyIndent"/>
        <w:spacing w:lineRule="auto" w:line="360"/>
        <w:rPr/>
      </w:pPr>
      <w:r>
        <w:rPr/>
        <w:t>Конституция закрепляет основные обязанности человека и гражданина, которые: 1) имеют всеобщий характер, 2) не зависят от конкретною правового статуса лица, 3) закрепляются на высшем, конституционном уровне.</w:t>
      </w:r>
    </w:p>
    <w:p>
      <w:pPr>
        <w:pStyle w:val="TextBodyIndent"/>
        <w:spacing w:lineRule="auto" w:line="360"/>
        <w:rPr/>
      </w:pPr>
      <w:r>
        <w:rPr/>
        <w:t>В конституционно закрепленных основных обязанностях выраже</w:t>
        <w:softHyphen/>
        <w:t>ны наиболее важные требования — ответственности личности перед обществом, гражданина перед государством, надлежащего отношения гражданина к государственным и общественным интересам, активного включения его в охрану этих интересов.</w:t>
      </w:r>
    </w:p>
    <w:p>
      <w:pPr>
        <w:pStyle w:val="TextBodyIndent"/>
        <w:spacing w:lineRule="auto" w:line="360"/>
        <w:rPr/>
      </w:pPr>
      <w:r>
        <w:rPr/>
        <w:t xml:space="preserve">Таким образом, </w:t>
      </w:r>
      <w:r>
        <w:rPr>
          <w:i/>
        </w:rPr>
        <w:t>основные обязанности — это конституционно закрепленные и охраняемые правовой ответственностью требования, которые предъявляются человеку и гражданину и связаны с необходимостью его участия в обеспечении интересов общества, государства, других граждан</w:t>
      </w:r>
      <w:r>
        <w:rPr>
          <w:rStyle w:val="FootnoteCharacters"/>
          <w:rStyle w:val="FootnoteAnchor"/>
          <w:i/>
        </w:rPr>
        <w:footnoteReference w:customMarkFollows="1" w:id="8"/>
        <w:t>1</w:t>
      </w:r>
      <w:r>
        <w:rPr>
          <w:i/>
        </w:rPr>
        <w:t>.</w:t>
      </w:r>
    </w:p>
    <w:p>
      <w:pPr>
        <w:pStyle w:val="TextBodyIndent"/>
        <w:spacing w:lineRule="auto" w:line="360"/>
        <w:rPr/>
      </w:pPr>
      <w:r>
        <w:rPr/>
        <w:t>Важнейшей обязанностью гражданина, так же как и любого иною лица, проживающего в Российской Федерации, является соблюдение Конституции и законов Эта обязанность граждан Российской Федера</w:t>
        <w:softHyphen/>
        <w:t>ции зафиксирована в главе об основах ее конституционного строя (ст.15).</w:t>
      </w:r>
    </w:p>
    <w:p>
      <w:pPr>
        <w:pStyle w:val="TextBodyIndent"/>
        <w:spacing w:lineRule="auto" w:line="360"/>
        <w:rPr/>
      </w:pPr>
      <w:r>
        <w:rPr/>
        <w:t>Конституционно закреплена обязанность каждого платить законно установленные налоги и сборы (ст. 57).</w:t>
      </w:r>
    </w:p>
    <w:p>
      <w:pPr>
        <w:pStyle w:val="TextBodyIndent"/>
        <w:spacing w:lineRule="auto" w:line="360"/>
        <w:rPr/>
      </w:pPr>
      <w:r>
        <w:rPr/>
        <w:t>Закрепляется обязанность каждого сохранять природу и окружаю</w:t>
        <w:softHyphen/>
        <w:t>щую среду, бережно относиться к природным богатствам (ст. 58 Кон</w:t>
        <w:softHyphen/>
        <w:t>ституции).</w:t>
      </w:r>
    </w:p>
    <w:p>
      <w:pPr>
        <w:pStyle w:val="TextBodyIndent"/>
        <w:spacing w:lineRule="auto" w:line="360"/>
        <w:rPr/>
      </w:pPr>
      <w:r>
        <w:rPr/>
        <w:t>В ст. 59 Конституции Российской Федерации закреплено, что защита Отечества является долгом и обязанностью гражданина Российской Федерации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spacing w:lineRule="auto" w:line="360"/>
        <w:rPr/>
      </w:pPr>
      <w:r>
        <w:rPr/>
        <w:t>Конституция Российской Федерации (ст. 2) рассматривает человека, его права и свободы в качестве высшей ценности. Тем самым она декларирует свое понимание взаимоотношений государства и личнос</w:t>
        <w:softHyphen/>
        <w:t>ти, выдвигая на передний план именно личность. Уважение к личности и ее защита являются неотъемлемым атрибутом конституционного го</w:t>
        <w:softHyphen/>
        <w:t>сударства, его обязанностью. «Признание, соблюдение и защита прав и свобод человека и гражданина, — указывается в ст. 2, – обязанность государства».</w:t>
      </w:r>
    </w:p>
    <w:p>
      <w:pPr>
        <w:pStyle w:val="TextBodyIndent"/>
        <w:spacing w:lineRule="auto" w:line="360"/>
        <w:rPr/>
      </w:pPr>
      <w:r>
        <w:rPr/>
        <w:t>Установленные Конституцией принципиальные положения, свя</w:t>
        <w:softHyphen/>
        <w:t>занные с отношением государства к человеку, служат предпосылкой решения всех конкретных проблем правового регулирования статуса человека и гражданина в Российской Федерации. Таким образом, при знание человека, его прав и свобод высшей ценностью является фундаментальной нормой конституционного строя Российской Федерации, образующей основу не только конституционно организованного обще</w:t>
        <w:softHyphen/>
        <w:t>ства, но и правовой защиты этого общества от возрождения попыток подавления личности, ущемления ее прав, игнорирования индивидуальных интересов и потребностей людей.</w:t>
      </w:r>
    </w:p>
    <w:p>
      <w:pPr>
        <w:pStyle w:val="TextBodyIndent"/>
        <w:spacing w:lineRule="auto" w:line="360"/>
        <w:rPr/>
      </w:pPr>
      <w:r>
        <w:rPr/>
        <w:t>Принцип признания человека, его прав и свобод высшей ценностью должен оказывать определяющее влияние не только на содержание основных прав и свобод человека и гражданина, но и на всю деятель</w:t>
        <w:softHyphen/>
        <w:t>ность демократического государства, на его компетенцию и потенци</w:t>
        <w:softHyphen/>
        <w:t>альные возможности. Государство в условиях действия этого принципа не вправе в своей деятельности выходить за устанавливаемые им границы взаимоотношений с человеком. Только действуя в этих рамках, в интересах человека, государство приобретает те черты, которые харак</w:t>
        <w:softHyphen/>
        <w:t>теризуют его как конституционное.</w:t>
      </w:r>
    </w:p>
    <w:p>
      <w:pPr>
        <w:pStyle w:val="TextBodyIndent"/>
        <w:spacing w:lineRule="auto" w:line="360"/>
        <w:rPr/>
      </w:pPr>
      <w:r>
        <w:rPr/>
        <w:t>В современной российской действительности, когда растет преступ</w:t>
        <w:softHyphen/>
        <w:t>ность, идет обнищание населения, нарушаются права человека, при</w:t>
        <w:softHyphen/>
        <w:t>знание Конституцией Российской Федерации человека, его прав и сво</w:t>
        <w:softHyphen/>
        <w:t>бод высшей ценностью носит в значительной мере лишь формальный характер. Однако заложенный в Конституции большой демократичес</w:t>
        <w:softHyphen/>
        <w:t>кий потенциал служит хорошей основой для борьбы граждан России за свои права, за свое человеческое достоинство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Footnote"/>
        <w:numPr>
          <w:ilvl w:val="0"/>
          <w:numId w:val="3"/>
        </w:numPr>
        <w:spacing w:lineRule="auto" w:line="360" w:before="720" w:after="360"/>
        <w:ind w:left="357" w:hanging="357"/>
        <w:jc w:val="both"/>
        <w:rPr>
          <w:sz w:val="24"/>
        </w:rPr>
      </w:pPr>
      <w:r>
        <w:rPr>
          <w:sz w:val="24"/>
        </w:rPr>
        <w:t>Козлова Е. И., Кутафин О. Е. Конституционное право России. – М.: Юрист, 1998;</w:t>
      </w:r>
    </w:p>
    <w:p>
      <w:pPr>
        <w:pStyle w:val="Footnote"/>
        <w:numPr>
          <w:ilvl w:val="0"/>
          <w:numId w:val="3"/>
        </w:numPr>
        <w:spacing w:lineRule="auto" w:line="360" w:before="0" w:after="360"/>
        <w:jc w:val="both"/>
        <w:rPr>
          <w:sz w:val="24"/>
        </w:rPr>
      </w:pPr>
      <w:r>
        <w:rPr>
          <w:sz w:val="24"/>
        </w:rPr>
        <w:t>Конституция Российской Федерации (Комментарий) /Под ред. Акад. Б. Н. Топорнина — М.: Юрист, 1997</w:t>
      </w:r>
    </w:p>
    <w:p>
      <w:pPr>
        <w:pStyle w:val="Footnote"/>
        <w:numPr>
          <w:ilvl w:val="0"/>
          <w:numId w:val="3"/>
        </w:numPr>
        <w:spacing w:lineRule="auto" w:line="360" w:before="0" w:after="360"/>
        <w:jc w:val="both"/>
        <w:rPr/>
      </w:pPr>
      <w:r>
        <w:rPr>
          <w:sz w:val="24"/>
        </w:rPr>
        <w:t>Закон РФ от 28 ноября 1991 г. № 1948-I «О гражданстве Российской Федерации» (с изменениями от 17 июня 1993 г., 6 февраля 1995 г.)</w:t>
      </w:r>
    </w:p>
    <w:p>
      <w:pPr>
        <w:pStyle w:val="Footnote"/>
        <w:numPr>
          <w:ilvl w:val="0"/>
          <w:numId w:val="3"/>
        </w:numPr>
        <w:spacing w:lineRule="auto" w:line="360" w:before="0" w:after="360"/>
        <w:jc w:val="both"/>
        <w:rPr>
          <w:sz w:val="24"/>
        </w:rPr>
      </w:pPr>
      <w:r>
        <w:rPr>
          <w:sz w:val="24"/>
        </w:rPr>
        <w:t>Конституция Российской Федерации. — М., 1993.</w:t>
      </w:r>
    </w:p>
    <w:p>
      <w:pPr>
        <w:pStyle w:val="Footnote"/>
        <w:numPr>
          <w:ilvl w:val="0"/>
          <w:numId w:val="3"/>
        </w:numPr>
        <w:spacing w:lineRule="auto" w:line="360" w:before="0" w:after="360"/>
        <w:jc w:val="both"/>
        <w:rPr>
          <w:sz w:val="24"/>
        </w:rPr>
      </w:pPr>
      <w:r>
        <w:rPr>
          <w:sz w:val="24"/>
        </w:rPr>
        <w:t>Баглай М. В., Габричидзе Б. Н Конституционное право Российской Федерации, — М., 199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70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злова Е. И., Кутафин О. Е. Конституционное право России. – М.: Юрист, 1998, стр. 15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едомости Съезда народных депутатов РФ и Верховного Совета РФ, 1992, № 6, Ст. 24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злова Е. И., Кутафин О. Е. Конституционное право России. – М.: Юрист, 1998, стр. 214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омментарий к Гражданскому кодексу РФ, части первой (постатейный). / Руководитель авторского коллектива и ответственный редактор доктор юридических наук, профессор О.Н. Садиков. — М.: Юридическая фирма Контракт; Издательская группа Инфра </w:t>
      </w:r>
      <w:r>
        <w:rPr>
          <w:b/>
        </w:rPr>
        <w:t>·</w:t>
      </w:r>
      <w:r>
        <w:rPr/>
        <w:t xml:space="preserve"> М, 1997. стр. 334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Комментарий к Гражданскому кодексу РФ, части второй (постатейный), 2-е изд., испр. И доп. / Руководитель авторского коллектива и ответственный редактор доктор юридических наук, профессор О.Н. Садиков. — М.: Юридическая фирма Контракт: Издательская группа Инфра </w:t>
      </w:r>
      <w:r>
        <w:rPr>
          <w:b/>
        </w:rPr>
        <w:t>·</w:t>
      </w:r>
      <w:r>
        <w:rPr/>
        <w:t xml:space="preserve"> М — Норма, 1998. стр. 707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: Козлова Е. И., Кутафин О. Е. Конституционное право России. – М.: Юрист, 1998, стр. 24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6" w:leader="none"/>
        <w:tab w:val="left" w:pos="993" w:leader="none"/>
        <w:tab w:val="left" w:pos="1560" w:leader="none"/>
        <w:tab w:val="left" w:pos="2127" w:leader="none"/>
        <w:tab w:val="left" w:pos="2694" w:leader="none"/>
        <w:tab w:val="left" w:pos="3261" w:leader="none"/>
        <w:tab w:val="left" w:pos="8505" w:leader="none"/>
      </w:tabs>
      <w:spacing w:lineRule="auto" w:line="360"/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9:08:00Z</dcterms:created>
  <dc:creator>Andrew</dc:creator>
  <dc:description/>
  <dc:language>en-US</dc:language>
  <cp:lastModifiedBy>Смирнов</cp:lastModifiedBy>
  <dcterms:modified xsi:type="dcterms:W3CDTF">1999-07-29T03:17:00Z</dcterms:modified>
  <cp:revision>26</cp:revision>
  <dc:subject/>
  <dc:title>Конституционный статус человека и гражданина РФ</dc:title>
</cp:coreProperties>
</file>